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11345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39145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74381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76965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26416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5495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741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13615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84041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06298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53301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17178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89206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41413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45427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