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97753681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13508325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