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99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8306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2844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0692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8038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959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988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1376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866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06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784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464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5157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