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017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8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17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93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05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80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9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3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89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7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1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95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13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16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00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71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