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715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115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30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571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650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607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478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836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202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533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35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21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695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781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10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