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106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595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057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175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017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73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920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557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490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098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520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388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202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