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965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38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81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33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74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3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845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40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0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80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9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6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47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15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37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1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36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