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7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44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47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569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080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903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01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50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83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104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83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036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74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002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50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