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2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55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3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606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51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69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93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22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3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19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0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0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9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