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829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813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245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991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221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739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328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07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022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276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710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409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870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422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848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163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830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