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6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32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48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445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06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873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3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18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95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57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736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7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555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691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