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656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281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167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682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637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32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520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798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812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520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683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591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165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