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3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6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96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7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695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444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883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63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289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7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9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4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60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381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9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7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21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