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4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87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57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59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27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31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5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37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02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42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907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795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19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4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