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22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64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13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94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36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389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067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799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788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533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86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7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478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