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22734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09237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09970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87126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95709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1372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28404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90860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47710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99500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71739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58627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62670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94672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98181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59919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89329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