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7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874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27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05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61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1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43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58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7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40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58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82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