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64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037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60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35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57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75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8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34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632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943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4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15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63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