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835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343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692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691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504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340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110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639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613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134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350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116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685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591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90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852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451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