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375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1642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8433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3247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1653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2721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7172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2570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4620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4755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1679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3923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7557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4713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328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