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05602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82496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