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09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856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85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11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240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43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73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48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87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57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89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41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