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87386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82619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22097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95792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07296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00252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94303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95798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45528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65008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99267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0953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00361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9132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60697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99076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63760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