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52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2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1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62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095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130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367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80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37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28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9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482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1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69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19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