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0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63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51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0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3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96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61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48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1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007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178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3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2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