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97240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19285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282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68228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98242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13516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4137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64313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15009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02703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14472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52136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97170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35908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8991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23029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36964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