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055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13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689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669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357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042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343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633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127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073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937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350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768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514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173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