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80915042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62398699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