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68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038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094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845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295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608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775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221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741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091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679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56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699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