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432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280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820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602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318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201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312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157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062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038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203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768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360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928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695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056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121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