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4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991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248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79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41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067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896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43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66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16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91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713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091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53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19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