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11253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38125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43441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12320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68485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33192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99338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12938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10401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22944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85489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94206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70384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