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58914396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312544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884362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73135811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01681683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485890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4461780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4805736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31018219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3775183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7900420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2081908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09201705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09489431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04362960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1188214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0304754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