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230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053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5928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2568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2382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9889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4832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6803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8046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6574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8205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2795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1310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430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2412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