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536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96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401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719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284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231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667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585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379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182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191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218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516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