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140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943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8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254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896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00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42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04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61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414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1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5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96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86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24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401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214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