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339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418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59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626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196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549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204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358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154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148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069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807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392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531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143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