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273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775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274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955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525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471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604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078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460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431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527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771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114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