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302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162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565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98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855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856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763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851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152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668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43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563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38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307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858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11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22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