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52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348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63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87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04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3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24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51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62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69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40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00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75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01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