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421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661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952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951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26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34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00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504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225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527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186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6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272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