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69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35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365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75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61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3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3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4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65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36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98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00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391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7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30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38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