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90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22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73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423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311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81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687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676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33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43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099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559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876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722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707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