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992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544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309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5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368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068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434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680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213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827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508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55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225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