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1884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03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823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380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945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9543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2892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7766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2856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0192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734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47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7698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9329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7234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2325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0957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