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095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838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493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305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005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563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084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469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318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039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253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427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626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808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885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