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05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428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029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72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83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81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08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07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256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49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721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