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47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813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35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172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91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900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18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46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703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71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78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9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42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53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98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797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573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