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175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648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436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466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498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621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653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808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679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57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623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292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864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671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902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