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91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51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85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796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793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777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34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69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583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89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96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45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452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